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Times New Roman" w:hAnsi="Times New Roman" w:cs="Times New Roman"/>
        </w:rPr>
      </w:pPr>
      <w:r>
        <w:rPr>
          <w:rFonts w:cs="Times New Roman" w:ascii="Times New Roman" w:hAnsi="Times New Roman"/>
          <w:b/>
          <w:bCs/>
        </w:rPr>
        <w:t>Mixed Solid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Times New Roman" w:hAnsi="Times New Roman" w:cs="Times New Roman"/>
        </w:rPr>
      </w:pPr>
      <w:r>
        <w:rPr>
          <w:rFonts w:cs="Times New Roman" w:ascii="Times New Roman" w:hAnsi="Times New Roman"/>
        </w:rPr>
        <w:t xml:space="preserve">GEOCHEM-PC can perform computations for 'mixed solids', i.e., solid phases that contain more than one metal, one ligand, and either H or OH.  The program can consider a maximum of 13 mixed solids during a program run, and the database may hold 20 such solids in all.  There are two types: those that contain, at most, two metals, two ligands, plus Al, Si, H, and OH (type 0), and those that can contain up to four metals, plus Al, Si, H, and OH as the only ligand (type 1).  Type 1 reactions are useful for phyllosilicates and similar mineral phases.  </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Times New Roman" w:hAnsi="Times New Roman" w:cs="Times New Roman"/>
        </w:rPr>
      </w:pPr>
      <w:r>
        <w:rPr>
          <w:rFonts w:cs="Times New Roman" w:ascii="Times New Roman" w:hAnsi="Times New Roman"/>
        </w:rPr>
        <w:t xml:space="preserve">The conventions for writing the reactions are virtually identical with those presented in Table 1, and the current selection of mixed solids contained in the database is given in Table 5.  Again, the 8-character code names given appear in the program output.  Please note that virtually all of the mixed solids presently in the database were inherited from GEOCHEM, and we have not checked or evaluated their stability constants.  We suggest that users utilize this feature with caution, and only use it when there are strong indications that the mixed solid of interest is actually present in the experimental system.  Gibbs phase rule violations, lack of convergence, and floating-point math errors are all likely to occur during mixed solids computations.  Disallowing any simple solids that might also precipitate will often increase the probability of successful computation.  If complex solids are a primary research interest, our general advice is to consider other programs better-suited to this task (e.g., MINTEQA2).  </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Times New Roman" w:hAnsi="Times New Roman" w:cs="Times New Roman"/>
        </w:rPr>
      </w:pPr>
      <w:r>
        <w:rPr>
          <w:rFonts w:cs="Times New Roman" w:ascii="Times New Roman" w:hAnsi="Times New Roman"/>
        </w:rPr>
        <w:t>The input data file EXAMPLE8.DAT included on the distribution diskette provides an example of a mixed solid computation for the basic aluminum sulfate, alunit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ylium">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erylium" w:hAnsi="Berylium" w:eastAsia="Times New Roman" w:cs="Berylium"/>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20:56:00Z</dcterms:created>
  <dc:creator>Jon Shaff</dc:creator>
  <dc:description/>
  <cp:keywords/>
  <dc:language>en-US</dc:language>
  <cp:lastModifiedBy>Jon Shaff</cp:lastModifiedBy>
  <dcterms:modified xsi:type="dcterms:W3CDTF">2008-03-18T20:56:00Z</dcterms:modified>
  <cp:revision>1</cp:revision>
  <dc:subject/>
  <dc:title>Mixed Solids</dc:title>
</cp:coreProperties>
</file>