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on the help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s this still true?  </w:t>
        <w:tab/>
        <w:tab/>
        <w:tab/>
        <w:tab/>
        <w:tab/>
        <w:tab/>
        <w:tab/>
        <w:t>Page 5 of UseNotes.DOC</w:t>
        <w:br/>
        <w:t xml:space="preserve">“The output from a single program run consists of one ASCII file containing a number of tables; the line length is 132 characters.”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an we get rid of this output? </w:t>
        <w:tab/>
        <w:tab/>
        <w:tab/>
        <w:tab/>
        <w:tab/>
        <w:t>Page 5 of UseNotes.DO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16" w:leader="none"/>
          <w:tab w:val="left" w:pos="216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The second lists all of the thermodynamic stability constants used, in a format similar to that of the database.  Note that this is </w:t>
      </w:r>
      <w:r>
        <w:rPr>
          <w:i/>
          <w:iCs/>
        </w:rPr>
        <w:t>always</w:t>
      </w:r>
      <w:r>
        <w:rPr/>
        <w:t xml:space="preserve"> the table of infinite-dilution (activity-based) constants, and lines no longer appear for metal-ligand  combinations for which there are no solids or complex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16" w:leader="none"/>
          <w:tab w:val="left" w:pos="216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16" w:leader="none"/>
          <w:tab w:val="left" w:pos="216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3) Include the example DAT files and the “README.txt” file as helper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16" w:leader="none"/>
          <w:tab w:val="left" w:pos="216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36:00Z</dcterms:created>
  <dc:creator>Jon Shaff</dc:creator>
  <dc:description/>
  <cp:keywords/>
  <dc:language>en-US</dc:language>
  <cp:lastModifiedBy>Jon Shaff</cp:lastModifiedBy>
  <dcterms:modified xsi:type="dcterms:W3CDTF">2008-04-23T15:36:00Z</dcterms:modified>
  <cp:revision>2</cp:revision>
  <dc:subject/>
  <dc:title>Questions on the help file:</dc:title>
</cp:coreProperties>
</file>